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3" w:leader="none"/>
          <w:tab w:val="right" w:pos="9639" w:leader="none"/>
        </w:tabs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Занятие </w:t>
      </w:r>
      <w:r>
        <w:rPr>
          <w:sz w:val="28"/>
          <w:szCs w:val="28"/>
        </w:rPr>
        <w:t>№3.1.1./28</w:t>
      </w:r>
      <w:r>
        <w:rPr>
          <w:sz w:val="28"/>
          <w:szCs w:val="28"/>
          <w:lang w:val="en-US"/>
        </w:rPr>
        <w:t>?29</w:t>
      </w:r>
      <w:r>
        <w:rPr>
          <w:sz w:val="28"/>
          <w:szCs w:val="28"/>
        </w:rPr>
        <w:tab/>
        <w:t>10 класс</w:t>
        <w:tab/>
        <w:t>12.11.1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Тема занятия: Операционная система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S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(понятие, общие сведения, файловая система, команды управления дискам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- </w:t>
      </w:r>
      <w:r>
        <w:rPr>
          <w:sz w:val="28"/>
          <w:szCs w:val="28"/>
        </w:rPr>
        <w:t>организовать деятельность учащихся по изучению нового материала: познакомить с новой операционной системой, методом ее работы, основными командами О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лекц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ы</w:t>
      </w:r>
      <w:r>
        <w:rPr>
          <w:sz w:val="28"/>
          <w:szCs w:val="28"/>
        </w:rPr>
        <w:t>: проектор, мультимедийная доска, презентация, раздаточный материал (карточки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:</w:t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то такое </w:t>
      </w:r>
      <w:r>
        <w:rPr>
          <w:b/>
          <w:i/>
          <w:sz w:val="28"/>
          <w:szCs w:val="28"/>
          <w:lang w:val="en-US"/>
        </w:rPr>
        <w:t>M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OS</w:t>
      </w:r>
      <w:r>
        <w:rPr>
          <w:b/>
          <w:i/>
          <w:sz w:val="28"/>
          <w:szCs w:val="28"/>
        </w:rPr>
        <w:t>? (Слайд №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(Micro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oft Disk Operation System - дисковая операционная система) является модульной системой, что позволяет изолировать друг от друга отдельные части большой и сложной программы, как ОС, облегчая ее разработку и позволяя собрать в каждом модуле определенные логически связанные группы функций.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состоит из следующих модулей </w:t>
      </w:r>
      <w:r>
        <w:rPr>
          <w:b/>
          <w:i/>
          <w:sz w:val="28"/>
          <w:szCs w:val="28"/>
        </w:rPr>
        <w:t>(Слайд №3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овая система ввода/вывода (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начальной загрузки (системный загрузчик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расширения </w:t>
      </w:r>
      <w:r>
        <w:rPr>
          <w:sz w:val="28"/>
          <w:szCs w:val="28"/>
          <w:lang w:val="en-US"/>
        </w:rPr>
        <w:t>BIOS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уль обработки прерыван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ный процессор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илиты </w:t>
      </w:r>
      <w:r>
        <w:rPr>
          <w:sz w:val="28"/>
          <w:szCs w:val="28"/>
          <w:lang w:val="en-US"/>
        </w:rPr>
        <w:t>DOS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модуль определяет свою часть функций. Возможно следующее размещение модулей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60655</wp:posOffset>
                </wp:positionV>
                <wp:extent cx="173355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2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160655</wp:posOffset>
                </wp:positionV>
                <wp:extent cx="15049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IOS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азовая систем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вода/вывод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2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IOS</w:t>
                      </w:r>
                      <w:r>
                        <w:rPr/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базовая систем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вода/выво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-1016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8pt" to="188.95pt,-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914400" cy="5715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188.95pt,5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28575</wp:posOffset>
                </wp:positionV>
                <wp:extent cx="15049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лок начальной загруз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лок начальной загруз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101600</wp:posOffset>
                </wp:positionV>
                <wp:extent cx="1504950" cy="476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дуль расширения </w:t>
                            </w:r>
                            <w:r>
                              <w:rPr>
                                <w:lang w:val="en-US"/>
                              </w:rPr>
                              <w:t>B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одуль расширения </w:t>
                      </w:r>
                      <w:r>
                        <w:rPr>
                          <w:lang w:val="en-US"/>
                        </w:rPr>
                        <w:t>B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01600</wp:posOffset>
                </wp:positionV>
                <wp:extent cx="1276350" cy="590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ная диск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ная диск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0955</wp:posOffset>
                </wp:positionV>
                <wp:extent cx="914400" cy="114300"/>
                <wp:effectExtent l="0" t="5080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65pt" to="188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59385</wp:posOffset>
                </wp:positionV>
                <wp:extent cx="914400" cy="457200"/>
                <wp:effectExtent l="635" t="63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55pt" to="188.95pt,4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73990</wp:posOffset>
                </wp:positionV>
                <wp:extent cx="1504950" cy="590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уль обработки преры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3.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дуль обработки преры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56210</wp:posOffset>
                </wp:positionV>
                <wp:extent cx="1504950" cy="4762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ный ди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2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ный д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156210</wp:posOffset>
                </wp:positionV>
                <wp:extent cx="1619250" cy="5905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ный процессор, утил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2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андный процессор, утил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89865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95pt" to="179.95pt,1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находится в ПЗУ, все остальные части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расположены на диске, при чем в 1 секторе системного диска расположен блок начальной загрузки. Два других модуля хранятся в двух специальных файлах на системном диске, места их зафиксированы и известны загрузчику, чаще всего эти файлы имеют атрибут «скрытый»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айловая система </w:t>
      </w:r>
      <w:r>
        <w:rPr>
          <w:b/>
          <w:i/>
          <w:sz w:val="28"/>
          <w:szCs w:val="28"/>
          <w:lang w:val="en-US"/>
        </w:rPr>
        <w:t>DOS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ориентирована на размещение файлов в каталогах, используя иерархическую структуру. На любом диске после форматирования образуется корневой каталог, имена каталогов образуются также, как и имена файлов: имя.расширение. Имя может состоять не более чем из 8 символов, а расширение – из 3-х. Расширение позволяет определить тип фай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bat – </w:t>
      </w:r>
      <w:r>
        <w:rPr>
          <w:sz w:val="28"/>
          <w:szCs w:val="28"/>
        </w:rPr>
        <w:t>текстовы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oc – </w:t>
      </w:r>
      <w:r>
        <w:rPr>
          <w:sz w:val="28"/>
          <w:szCs w:val="28"/>
        </w:rPr>
        <w:t>докумен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pas – </w:t>
      </w:r>
      <w:r>
        <w:rPr>
          <w:sz w:val="28"/>
          <w:szCs w:val="28"/>
        </w:rPr>
        <w:t>язык Паскал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as – </w:t>
      </w:r>
      <w:r>
        <w:rPr>
          <w:sz w:val="28"/>
          <w:szCs w:val="28"/>
        </w:rPr>
        <w:t>язык Бейси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om, exe – </w:t>
      </w:r>
      <w:r>
        <w:rPr>
          <w:sz w:val="28"/>
          <w:szCs w:val="28"/>
        </w:rPr>
        <w:t>исполняемы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 – рисунок   и 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анды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делятся на групп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ы работы с дискетам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ы работы с каталогам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ы работы с файлам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ы управления систем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ерейти в режим работы с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нужно: </w:t>
      </w:r>
      <w:r>
        <w:rPr>
          <w:i/>
          <w:sz w:val="28"/>
          <w:szCs w:val="28"/>
        </w:rPr>
        <w:t>Пуск – Все программы – Стандартные – Командная строка</w:t>
      </w:r>
      <w:r>
        <w:rPr>
          <w:sz w:val="28"/>
          <w:szCs w:val="28"/>
        </w:rPr>
        <w:t>. Чтобы завершить работу достаточно закрыть окно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писок команд раздаются ученикам в виде карточ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&lt;ИМЯ ДИСКА</w:t>
      </w:r>
      <w:r>
        <w:rPr>
          <w:sz w:val="28"/>
          <w:szCs w:val="28"/>
        </w:rPr>
        <w:t xml:space="preserve"> &gt; - смена текущего д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ORMA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: - форматирование дискеты (ключ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указывать емкость дискет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быстрое форматировани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опирование файлов ОС на дискету (создание системной дискеты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/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– форматирование одной сторон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: - установка метки диске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O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: - показать мет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DISKCOPY</w:t>
      </w:r>
      <w:r>
        <w:rPr>
          <w:sz w:val="28"/>
          <w:szCs w:val="28"/>
        </w:rPr>
        <w:t xml:space="preserve"> &lt;: имя дисковода1&gt; &lt;: имя дисковода2&gt; - скопировать дискету в дисководе 1 на дискету в дисководе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DISKCOMP</w:t>
      </w:r>
      <w:r>
        <w:rPr>
          <w:sz w:val="28"/>
          <w:szCs w:val="28"/>
        </w:rPr>
        <w:t xml:space="preserve"> &lt;: имя дисковода1&gt; &lt;: имя дисковода2&gt; - сравнение содержимого двух диск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HKDSK</w:t>
      </w:r>
      <w:r>
        <w:rPr>
          <w:sz w:val="28"/>
          <w:szCs w:val="28"/>
        </w:rPr>
        <w:t xml:space="preserve"> &lt;имя диска&gt; – проверка целостности файловой структуры на дис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ECOVER</w:t>
      </w:r>
      <w:r>
        <w:rPr>
          <w:sz w:val="28"/>
          <w:szCs w:val="28"/>
        </w:rPr>
        <w:t xml:space="preserve"> – восстановление информации на дефектном диск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время </w:t>
      </w:r>
      <w:r>
        <w:rPr>
          <w:bCs/>
          <w:sz w:val="28"/>
          <w:szCs w:val="28"/>
        </w:rPr>
        <w:t>диалога с MS DOS</w:t>
      </w:r>
      <w:r>
        <w:rPr>
          <w:sz w:val="28"/>
          <w:szCs w:val="28"/>
        </w:rPr>
        <w:t xml:space="preserve"> Пользователь вводит </w:t>
      </w:r>
      <w:r>
        <w:rPr>
          <w:bCs/>
          <w:sz w:val="28"/>
          <w:szCs w:val="28"/>
        </w:rPr>
        <w:t xml:space="preserve">имя команды </w:t>
      </w:r>
      <w:r>
        <w:rPr>
          <w:sz w:val="28"/>
          <w:szCs w:val="28"/>
        </w:rPr>
        <w:t xml:space="preserve">(внутренней или внешней) или </w:t>
      </w:r>
      <w:r>
        <w:rPr>
          <w:bCs/>
          <w:sz w:val="28"/>
          <w:szCs w:val="28"/>
        </w:rPr>
        <w:t>прикладной программы</w:t>
      </w:r>
      <w:r>
        <w:rPr>
          <w:sz w:val="28"/>
          <w:szCs w:val="28"/>
        </w:rPr>
        <w:t xml:space="preserve">, которую необходимо запустить, </w:t>
      </w:r>
      <w:r>
        <w:rPr>
          <w:bCs/>
          <w:i/>
          <w:iCs/>
          <w:sz w:val="28"/>
          <w:szCs w:val="28"/>
          <w:u w:val="single"/>
        </w:rPr>
        <w:t>через пробел</w:t>
      </w:r>
      <w:r>
        <w:rPr>
          <w:sz w:val="28"/>
          <w:szCs w:val="28"/>
        </w:rPr>
        <w:t xml:space="preserve"> вводит </w:t>
      </w:r>
      <w:r>
        <w:rPr>
          <w:bCs/>
          <w:sz w:val="28"/>
          <w:szCs w:val="28"/>
        </w:rPr>
        <w:t xml:space="preserve">параметры </w:t>
      </w:r>
      <w:r>
        <w:rPr>
          <w:sz w:val="28"/>
          <w:szCs w:val="28"/>
        </w:rPr>
        <w:t xml:space="preserve">(если необходимо), нажимает клавишу </w:t>
      </w:r>
      <w:r>
        <w:rPr>
          <w:bCs/>
          <w:sz w:val="28"/>
          <w:szCs w:val="28"/>
        </w:rPr>
        <w:t>Enter</w:t>
      </w:r>
      <w:r>
        <w:rPr>
          <w:sz w:val="28"/>
          <w:szCs w:val="28"/>
        </w:rPr>
        <w:t xml:space="preserve"> и ожидает, пока закончится выполнение команды или загрузка прикладной программы, контролируя этот процесс на экране монитор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едостатки операционной системы (Слайд №7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работает с 640 Кбайтами ОП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зволяет работать с загружаемыми драйверами для различных видеокар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задачная (запуск нескольких программ невозможен с переключением между ним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фейс командной строки предоставляет всего одну строку экрана, в которой он может вводить команд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должны быть написаны на язык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и для работы в этой системе необходимо их помнить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ведение итого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Домашнее задание 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Запомнить основные понятия темы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дготовить сообщение об истории создания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OS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Подготовиться к лабораторной работе</w:t>
      </w:r>
    </w:p>
    <w:sectPr>
      <w:headerReference w:type="default" r:id="rId2"/>
      <w:type w:val="nextPage"/>
      <w:pgSz w:w="11906" w:h="16838"/>
      <w:pgMar w:left="1080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Брит Владимир Николаевич</w:t>
    </w:r>
  </w:p>
  <w:p>
    <w:pPr>
      <w:pStyle w:val="Header"/>
      <w:jc w:val="right"/>
      <w:rPr/>
    </w:pPr>
    <w:r>
      <w:rPr/>
      <w:t>МБОУ СОШ№6 Тимашевского района Краснодарского кра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3:26:00Z</dcterms:created>
  <dc:creator>Irina</dc:creator>
  <dc:description/>
  <cp:keywords/>
  <dc:language>en-US</dc:language>
  <cp:lastModifiedBy>user</cp:lastModifiedBy>
  <dcterms:modified xsi:type="dcterms:W3CDTF">2012-11-02T10:44:00Z</dcterms:modified>
  <cp:revision>7</cp:revision>
  <dc:subject/>
  <dc:title>Операционная система MS DOS</dc:title>
</cp:coreProperties>
</file>